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Arial"/>
          <w:bCs/>
          <w:sz w:val="22"/>
          <w:szCs w:val="22"/>
          <w:u w:val="none"/>
        </w:rPr>
      </w:pPr>
      <w:r>
        <w:rPr>
          <w:rFonts w:cs="Arial"/>
          <w:bCs/>
          <w:sz w:val="22"/>
          <w:szCs w:val="22"/>
          <w:u w:val="none"/>
        </w:rPr>
        <w:tab/>
        <w:tab/>
      </w:r>
    </w:p>
    <w:p>
      <w:pPr>
        <w:pStyle w:val="Heading2"/>
        <w:rPr>
          <w:rFonts w:cs="Arial"/>
          <w:bCs/>
          <w:sz w:val="22"/>
          <w:szCs w:val="22"/>
          <w:u w:val="none"/>
        </w:rPr>
      </w:pPr>
      <w:r>
        <w:rPr>
          <w:rFonts w:cs="Arial"/>
          <w:bCs/>
          <w:sz w:val="22"/>
          <w:szCs w:val="22"/>
          <w:u w:val="none"/>
        </w:rPr>
      </w:r>
    </w:p>
    <w:p>
      <w:pPr>
        <w:pStyle w:val="Heading2"/>
        <w:rPr>
          <w:rFonts w:cs="Arial"/>
          <w:bCs/>
          <w:sz w:val="22"/>
          <w:szCs w:val="22"/>
          <w:u w:val="none"/>
        </w:rPr>
      </w:pPr>
      <w:r>
        <w:rPr>
          <w:rFonts w:cs="Arial"/>
          <w:bCs/>
          <w:sz w:val="22"/>
          <w:szCs w:val="22"/>
          <w:u w:val="none"/>
        </w:rPr>
      </w:r>
    </w:p>
    <w:p>
      <w:pPr>
        <w:pStyle w:val="Heading2"/>
        <w:rPr>
          <w:rFonts w:cs="Arial"/>
          <w:bCs/>
          <w:sz w:val="22"/>
          <w:szCs w:val="22"/>
          <w:u w:val="none"/>
        </w:rPr>
      </w:pPr>
      <w:r>
        <w:rPr>
          <w:rFonts w:cs="Arial"/>
          <w:bCs/>
          <w:sz w:val="22"/>
          <w:szCs w:val="22"/>
          <w:u w:val="none"/>
        </w:rPr>
      </w:r>
    </w:p>
    <w:p>
      <w:pPr>
        <w:pStyle w:val="Heading2"/>
        <w:rPr>
          <w:rFonts w:cs="Arial"/>
          <w:u w:val="none"/>
        </w:rPr>
      </w:pPr>
      <w:r>
        <w:rPr>
          <w:rFonts w:cs="Arial"/>
          <w:bCs/>
          <w:sz w:val="22"/>
          <w:szCs w:val="22"/>
          <w:u w:val="none"/>
        </w:rPr>
        <w:t>SPIS ZAWARTOŚC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u w:val="none"/>
          <w:lang w:val="pl-PL"/>
        </w:rPr>
      </w:pPr>
      <w:r>
        <w:rPr>
          <w:rFonts w:cs="Arial" w:ascii="Arial" w:hAnsi="Arial"/>
          <w:b/>
          <w:sz w:val="28"/>
          <w:u w:val="none"/>
          <w:lang w:val="pl-PL"/>
        </w:rPr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I. </w:t>
        <w:tab/>
        <w:t>CZĘŚĆ OPISOWA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1.</w:t>
        <w:tab/>
        <w:t xml:space="preserve"> DANE OGÓLNE</w:t>
      </w:r>
    </w:p>
    <w:p>
      <w:pPr>
        <w:pStyle w:val="Tekstkomentarza"/>
        <w:numPr>
          <w:ilvl w:val="0"/>
          <w:numId w:val="0"/>
        </w:numPr>
        <w:ind w:left="851" w:hanging="851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1.</w:t>
        <w:tab/>
        <w:t xml:space="preserve">Inwestor 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2.</w:t>
        <w:tab/>
        <w:t>Jednostka projektowa</w:t>
        <w:tab/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</w:t>
        <w:tab/>
        <w:t xml:space="preserve">Podstawa opracowania 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4.</w:t>
        <w:tab/>
        <w:t>Lokalizacja obiektu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2. </w:t>
        <w:tab/>
        <w:t>PRZEDMIOT I ZAKRES OPRACOWANIA</w:t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3.   </w:t>
        <w:tab/>
        <w:t>PROJEKT ARCHITEKTONICZNO-BUDOWLANY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3.1.</w:t>
        <w:tab/>
        <w:t>Przeznaczenie obiektu i program użytkowy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1.1.</w:t>
        <w:tab/>
        <w:t>Ogólna charakterystyka obiektu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3.1.2.  </w:t>
        <w:tab/>
        <w:t>Parametry techniczne – powierzchnie, kubatura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1.3.</w:t>
        <w:tab/>
        <w:t>Tabelaryczne zestawienia powierzchni użytkowych pomieszczeń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 xml:space="preserve">3.2.   </w:t>
        <w:tab/>
        <w:t>Funkcja i forma obiektu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2.1.</w:t>
        <w:tab/>
        <w:t xml:space="preserve">Funkcja 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2.2.</w:t>
        <w:tab/>
        <w:t>Forma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 xml:space="preserve">3.3      </w:t>
        <w:tab/>
        <w:t>Rozwiązania konstrukcyjno - materiałowe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3.3.1   </w:t>
        <w:tab/>
        <w:t>Rozwiązania konstrukcyjne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3.2.</w:t>
        <w:tab/>
        <w:t>Rozwiązania materiałowe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3.3.</w:t>
        <w:tab/>
        <w:t xml:space="preserve">Izolacje przeciwwilgociowe 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3.3.4.   </w:t>
        <w:tab/>
        <w:t>Izolacje termiczne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3.5.</w:t>
        <w:tab/>
        <w:t>Zestawienie przegród poziomych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3.6.</w:t>
        <w:tab/>
        <w:t>Zestawienie przegród pionowych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 xml:space="preserve">3.3.7.   </w:t>
        <w:tab/>
        <w:t>Kategoria geotechniczna budynku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 xml:space="preserve">3.4      </w:t>
        <w:tab/>
        <w:t>Dostępność obiektu dla osób niepełnosprawnych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3.5</w:t>
        <w:tab/>
        <w:t>Technologia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3.6</w:t>
        <w:tab/>
        <w:t xml:space="preserve">Rozwiązania techniczne, wyposażenie budowlano instalacyjne, 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pl-PL"/>
        </w:rPr>
        <w:t>urządzenia techniczne, charakterystyka energetyczna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3.7.</w:t>
        <w:tab/>
        <w:t>Warunki ochrony przeciwpożarowej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 xml:space="preserve">3.8. </w:t>
        <w:tab/>
        <w:t>Dane techniczne charakteryzujące wpływ obiektu na środowisko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3.9.</w:t>
        <w:tab/>
        <w:t>Uwagi końcowe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Zał. 1</w:t>
        <w:tab/>
        <w:t>PODSTAWOWE DANE LICZBOWE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pl-PL"/>
        </w:rPr>
        <w:t>Zał. 2</w:t>
        <w:tab/>
        <w:t>ZESTAWIENIE PRZEGRÓD PIONOWYCH I POZIOMYCH</w:t>
      </w:r>
    </w:p>
    <w:p>
      <w:pPr>
        <w:pStyle w:val="Normal"/>
        <w:ind w:left="851" w:hanging="851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ał. 3</w:t>
        <w:tab/>
        <w:t>INFORMACJA DOTYCZACA BEZPIECZEŃSTWA I OCHRONY ZDROWIA</w:t>
      </w:r>
    </w:p>
    <w:p>
      <w:pPr>
        <w:pStyle w:val="Normal"/>
        <w:ind w:left="851" w:hanging="85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ał. 4</w:t>
        <w:tab/>
        <w:t>DOKUMENTACJA GEOLOGICZNO - INŻYNIERSKA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pl-PL"/>
        </w:rPr>
        <w:t>Zał. 5</w:t>
        <w:tab/>
        <w:t>WRUNKI OCHRONY PRZECIWPOŻAROWEJ</w:t>
      </w:r>
    </w:p>
    <w:p>
      <w:pPr>
        <w:pStyle w:val="Normal"/>
        <w:ind w:left="851" w:hanging="851"/>
        <w:rPr>
          <w:rFonts w:ascii="Arial" w:hAnsi="Arial" w:cs="Arial"/>
          <w:b/>
          <w:b/>
          <w:bCs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>II.</w:t>
        <w:tab/>
        <w:t>CZĘŚĆ RYSUNKOWA</w:t>
      </w:r>
      <w:r>
        <w:rPr>
          <w:rFonts w:cs="Arial" w:ascii="Arial" w:hAnsi="Arial"/>
          <w:sz w:val="22"/>
          <w:szCs w:val="22"/>
          <w:lang w:val="pl-P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851" w:hanging="57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ys. nr PB/A/1.1 </w:t>
        <w:tab/>
        <w:tab/>
        <w:t>Rzut podziemia (-3.60)</w:t>
        <w:tab/>
        <w:tab/>
        <w:tab/>
        <w:tab/>
        <w:tab/>
        <w:t>1:200</w:t>
      </w:r>
    </w:p>
    <w:p>
      <w:pPr>
        <w:pStyle w:val="Normal"/>
        <w:numPr>
          <w:ilvl w:val="0"/>
          <w:numId w:val="0"/>
        </w:numPr>
        <w:ind w:left="851" w:hanging="57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PB/A/1.2</w:t>
        <w:tab/>
        <w:tab/>
        <w:tab/>
        <w:t xml:space="preserve">Rzut parteru(±0.00) </w:t>
        <w:tab/>
        <w:tab/>
        <w:tab/>
        <w:tab/>
        <w:tab/>
        <w:t>1:200</w:t>
      </w:r>
    </w:p>
    <w:p>
      <w:pPr>
        <w:pStyle w:val="Normal"/>
        <w:numPr>
          <w:ilvl w:val="0"/>
          <w:numId w:val="0"/>
        </w:numPr>
        <w:ind w:left="851" w:hanging="57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ys. nr PB/A/1.3 </w:t>
        <w:tab/>
        <w:tab/>
        <w:t>Rzut I piętra(+3.75; +4.25)</w:t>
        <w:tab/>
        <w:tab/>
        <w:tab/>
        <w:tab/>
        <w:t>1:200</w:t>
      </w:r>
    </w:p>
    <w:p>
      <w:pPr>
        <w:pStyle w:val="Normal"/>
        <w:numPr>
          <w:ilvl w:val="0"/>
          <w:numId w:val="0"/>
        </w:numPr>
        <w:ind w:left="851" w:hanging="57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PB/A/1.4</w:t>
        <w:tab/>
        <w:tab/>
        <w:tab/>
        <w:t>Rzut II piętra(+7.50)</w:t>
        <w:tab/>
        <w:tab/>
        <w:tab/>
        <w:tab/>
        <w:tab/>
        <w:tab/>
        <w:t>1:200</w:t>
      </w:r>
    </w:p>
    <w:p>
      <w:pPr>
        <w:pStyle w:val="Normal"/>
        <w:numPr>
          <w:ilvl w:val="0"/>
          <w:numId w:val="0"/>
        </w:numPr>
        <w:ind w:left="851" w:hanging="57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PB/A/1.5</w:t>
        <w:tab/>
        <w:tab/>
        <w:tab/>
        <w:t>Rzut III piętra(+11.70)</w:t>
        <w:tab/>
        <w:tab/>
        <w:tab/>
        <w:tab/>
        <w:tab/>
        <w:t>1:200</w:t>
      </w:r>
    </w:p>
    <w:p>
      <w:pPr>
        <w:pStyle w:val="Normal"/>
        <w:numPr>
          <w:ilvl w:val="0"/>
          <w:numId w:val="0"/>
        </w:numPr>
        <w:ind w:left="851" w:hanging="57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PB/A/1.6</w:t>
        <w:tab/>
        <w:tab/>
        <w:tab/>
        <w:t>Rzut poziomu technicznego</w:t>
        <w:tab/>
        <w:tab/>
        <w:tab/>
        <w:tab/>
        <w:t>1:200</w:t>
      </w:r>
    </w:p>
    <w:p>
      <w:pPr>
        <w:pStyle w:val="Normal"/>
        <w:numPr>
          <w:ilvl w:val="0"/>
          <w:numId w:val="0"/>
        </w:numPr>
        <w:ind w:left="851" w:hanging="57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PB/A/1.7</w:t>
        <w:tab/>
        <w:tab/>
        <w:tab/>
        <w:t>Rzut dachu</w:t>
        <w:tab/>
        <w:tab/>
        <w:tab/>
        <w:tab/>
        <w:tab/>
        <w:tab/>
        <w:tab/>
        <w:tab/>
        <w:t>1:200</w:t>
      </w:r>
    </w:p>
    <w:p>
      <w:pPr>
        <w:pStyle w:val="Normal"/>
        <w:numPr>
          <w:ilvl w:val="0"/>
          <w:numId w:val="0"/>
        </w:numPr>
        <w:ind w:left="851" w:hanging="57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PB/A/2.1</w:t>
        <w:tab/>
        <w:tab/>
        <w:tab/>
        <w:t>Przekrój A-A</w:t>
        <w:tab/>
        <w:tab/>
        <w:tab/>
        <w:tab/>
        <w:tab/>
        <w:tab/>
        <w:tab/>
        <w:t>1:200</w:t>
      </w:r>
    </w:p>
    <w:p>
      <w:pPr>
        <w:pStyle w:val="Normal"/>
        <w:numPr>
          <w:ilvl w:val="0"/>
          <w:numId w:val="0"/>
        </w:numPr>
        <w:ind w:left="851" w:hanging="57"/>
        <w:jc w:val="both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>rys. nr PB/A/2.2</w:t>
        <w:tab/>
        <w:tab/>
        <w:tab/>
        <w:t>Przekrój 1-1</w:t>
        <w:tab/>
        <w:tab/>
        <w:tab/>
        <w:tab/>
        <w:tab/>
        <w:tab/>
        <w:tab/>
        <w:t>1:200</w:t>
      </w:r>
    </w:p>
    <w:p>
      <w:pPr>
        <w:pStyle w:val="Normal"/>
        <w:numPr>
          <w:ilvl w:val="0"/>
          <w:numId w:val="0"/>
        </w:numPr>
        <w:ind w:left="851" w:hanging="57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ys. nr PB/A/2.3</w:t>
        <w:tab/>
        <w:tab/>
        <w:tab/>
        <w:t>Przekrój 2-2</w:t>
        <w:tab/>
        <w:tab/>
        <w:tab/>
        <w:tab/>
        <w:tab/>
        <w:tab/>
        <w:tab/>
        <w:t>1:200</w:t>
      </w:r>
    </w:p>
    <w:p>
      <w:pPr>
        <w:pStyle w:val="Normal"/>
        <w:numPr>
          <w:ilvl w:val="0"/>
          <w:numId w:val="0"/>
        </w:numPr>
        <w:ind w:left="851" w:hanging="57"/>
        <w:jc w:val="both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>rys. nr PB/A/3.1</w:t>
        <w:tab/>
        <w:tab/>
        <w:tab/>
        <w:t>Elewacja północna i południowa</w:t>
        <w:tab/>
        <w:tab/>
        <w:tab/>
        <w:t>1:200</w:t>
      </w:r>
    </w:p>
    <w:p>
      <w:pPr>
        <w:pStyle w:val="Normal"/>
        <w:numPr>
          <w:ilvl w:val="0"/>
          <w:numId w:val="0"/>
        </w:numPr>
        <w:ind w:left="851" w:hanging="57"/>
        <w:jc w:val="both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>rys. nr PB/A/3.2</w:t>
        <w:tab/>
        <w:tab/>
        <w:tab/>
        <w:t>Elewacja wschodnia i zachodnia</w:t>
        <w:tab/>
        <w:tab/>
        <w:tab/>
        <w:t>1:200</w:t>
      </w:r>
    </w:p>
    <w:p>
      <w:pPr>
        <w:pStyle w:val="Normal"/>
        <w:numPr>
          <w:ilvl w:val="0"/>
          <w:numId w:val="0"/>
        </w:numPr>
        <w:ind w:left="851" w:hanging="57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851" w:hanging="57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1. </w:t>
        <w:tab/>
        <w:t>DANE OGÓLNE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1.1.</w:t>
        <w:tab/>
        <w:t>Inwestor :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  <w:lang w:val="pl-PL"/>
        </w:rPr>
        <w:tab/>
        <w:t xml:space="preserve">Miejski Ośrodek Sportu i Rekreacji w Radomiu Sp. z o.o. 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 xml:space="preserve">ul.Narutowicza 9, 26-600 Radom,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/F 48 385 1003,</w:t>
      </w:r>
      <w:r>
        <w:rPr>
          <w:rFonts w:cs="Arial" w:ascii="Arial" w:hAnsi="Arial"/>
          <w:sz w:val="22"/>
          <w:szCs w:val="22"/>
          <w:lang w:val="de-DE"/>
        </w:rPr>
        <w:t>e-mail: sekretariat@mosir.radom.pl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  <w:lang w:val="de-DE"/>
        </w:rPr>
        <w:t>1.2.</w:t>
        <w:tab/>
        <w:t>Projektant</w:t>
      </w:r>
      <w:r>
        <w:rPr>
          <w:rFonts w:cs="Arial" w:ascii="Arial" w:hAnsi="Arial"/>
          <w:b/>
          <w:sz w:val="22"/>
          <w:szCs w:val="22"/>
          <w:lang w:val="de-DE"/>
        </w:rPr>
        <w:t>: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  <w:lang w:val="de-DE"/>
        </w:rPr>
        <w:tab/>
      </w:r>
      <w:r>
        <w:rPr>
          <w:rFonts w:cs="Arial" w:ascii="Arial" w:hAnsi="Arial"/>
          <w:sz w:val="22"/>
          <w:szCs w:val="22"/>
          <w:lang w:val="pl-PL"/>
        </w:rPr>
        <w:t>APA Czech_Duliński_Wróbel</w:t>
        <w:tab/>
        <w:tab/>
      </w:r>
    </w:p>
    <w:p>
      <w:pPr>
        <w:pStyle w:val="Normal"/>
        <w:ind w:left="720" w:hanging="720"/>
        <w:rPr>
          <w:rFonts w:ascii="Arial" w:hAnsi="Arial" w:cs="Arial"/>
          <w:spacing w:val="-14"/>
          <w:sz w:val="22"/>
          <w:szCs w:val="22"/>
          <w:lang w:val="pl-PL"/>
        </w:rPr>
      </w:pPr>
      <w:r>
        <w:rPr>
          <w:rFonts w:cs="Arial" w:ascii="Arial" w:hAnsi="Arial"/>
          <w:spacing w:val="-14"/>
          <w:sz w:val="22"/>
          <w:szCs w:val="22"/>
          <w:lang w:val="pl-PL"/>
        </w:rPr>
        <w:tab/>
        <w:t xml:space="preserve">Agencja Projektowa „ARCHITEKTURA” Sp. z o.o., </w:t>
      </w:r>
    </w:p>
    <w:p>
      <w:pPr>
        <w:pStyle w:val="Normal"/>
        <w:ind w:left="720" w:hanging="720"/>
        <w:rPr/>
      </w:pPr>
      <w:r>
        <w:rPr>
          <w:rFonts w:cs="Arial" w:ascii="Arial" w:hAnsi="Arial"/>
          <w:spacing w:val="-14"/>
          <w:sz w:val="22"/>
          <w:szCs w:val="22"/>
          <w:lang w:val="pl-PL"/>
        </w:rPr>
        <w:tab/>
        <w:t>31-148 Kraków, ul. Wróblewskiego 3/2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pacing w:val="-4"/>
          <w:sz w:val="22"/>
          <w:szCs w:val="22"/>
          <w:lang w:val="pl-PL"/>
        </w:rPr>
        <w:tab/>
        <w:t>tel.: (12) 631 09 60, e-mail: architektura@apa.krakow.pl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1.3.</w:t>
        <w:tab/>
        <w:t xml:space="preserve">Podstawa opracowania : 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  <w:lang w:val="pl-PL"/>
        </w:rPr>
        <w:t>1.3.1.</w:t>
        <w:tab/>
        <w:t xml:space="preserve">Umowa pomiędzy Miejskim Ośrodkiem Sportu i Rekreacji w Radomiu Sp. z o.o. a biurem projektów APA Czech_Duliński_Wróbel, </w:t>
      </w:r>
      <w:r>
        <w:rPr>
          <w:rFonts w:cs="Arial" w:ascii="Arial" w:hAnsi="Arial"/>
          <w:spacing w:val="-14"/>
          <w:sz w:val="22"/>
          <w:szCs w:val="22"/>
          <w:lang w:val="pl-PL"/>
        </w:rPr>
        <w:t>Agencja Projektowa „ARCHITEKTURA” Sp. z o.o.</w:t>
      </w:r>
      <w:r>
        <w:rPr>
          <w:rFonts w:cs="Arial" w:ascii="Arial" w:hAnsi="Arial"/>
          <w:sz w:val="22"/>
          <w:szCs w:val="22"/>
          <w:lang w:val="pl-PL"/>
        </w:rPr>
        <w:t>, nr 2/2015/ZP z kwietnia 20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2.</w:t>
        <w:tab/>
        <w:t xml:space="preserve">Wytyczne lokalizacyjne, programowe i funkcjonalne Inwestora MOSIR Radom </w:t>
        <w:br/>
        <w:t>Sp. z o.o. uzyskiwane sukcesywnie od marca 20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3.</w:t>
        <w:tab/>
        <w:t>Koncepcja układu drogowego w rejonie projektowanej hali opracowane przez Miejską Pracownię Urbanistyczną w marcu 2013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4.</w:t>
        <w:tab/>
        <w:t>Wytyczne w zakresie bezpośredniej obsługi komunikacyjnej hali w nowej lokalizacji opracowane przez Miejską Pracownię Urbanistyczną w marca 2015 r.</w:t>
      </w:r>
    </w:p>
    <w:p>
      <w:pPr>
        <w:pStyle w:val="Tekstpodstawowywcity3"/>
        <w:ind w:left="720" w:hanging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3.5.</w:t>
        <w:tab/>
        <w:t>Projekt wykonawczy hali sportowo-widowiskowej w Radomiu opracowany przez biuro projektów APA Czech_Duliński_Wróbel Sp. z o.o. z kwietnia 2013 r.</w:t>
      </w:r>
    </w:p>
    <w:p>
      <w:pPr>
        <w:pStyle w:val="Tekstpodstawowywcity3"/>
        <w:ind w:left="720" w:hanging="720"/>
        <w:jc w:val="both"/>
        <w:rPr/>
      </w:pPr>
      <w:r>
        <w:rPr>
          <w:rFonts w:cs="Arial"/>
          <w:sz w:val="22"/>
          <w:szCs w:val="22"/>
        </w:rPr>
        <w:t>1.3.6.</w:t>
        <w:tab/>
        <w:t>Koncepcja programowo-urbanistyczna hali sportowo-widowiskowej w Radomiu opracowana przez biuro projektów APA Czech_Duliński_Wróbel sp. z o.o. z kwietnia 20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7.</w:t>
        <w:tab/>
        <w:t>Wektorowa mapa do celów projektowych, opracowana przez geodetę uprawnionego mgr inż. Artura Fesołowicza, wpisana do ewidencji zasobów Miejskiego Ośrodka Dokumentacji Geodezyjnej i Kartograficznej 06-03-20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8.</w:t>
        <w:tab/>
        <w:t>Wektorowa mapa do celów projektowych, opracowana przez geodetę uprawnionego mgr inż. Artura Fesołowicza, wpisana do ewidencji zasobów Miejskiego Ośrodka Dokumentacji Geodezyjnej i Kartograficznej 16-07-20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9.</w:t>
        <w:tab/>
        <w:t>Kopia mapy ewidencyjnej, skala 1:1000, województwo: mazowieckie, jednostka ewidencyjna: M. Radom, obręb ewidencyjny: Obozisko, data wykonania kopii mapy ewidencyjnej 20-01-201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10.</w:t>
        <w:tab/>
        <w:t>Wypis o pełnej treści z ewidencji gruntów z dnia 20-01-201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11.</w:t>
        <w:tab/>
        <w:t>Opinia geotechniczna, dokumentacja badań podłoża gruntowego, projekt geotechniczny dla ustalenia geotechnicznych warunków posadowienia projektowanej hali widowiskowo-sportowej na dz. Nr 78 przy ul.Struga 63 w Radomiu, opracowana przez mgr Wiesława Mroza, Kielce, maj 20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12.</w:t>
        <w:tab/>
        <w:t>Inwentaryzacja zieleni, opracowana przez mgr Jacka Słupka, Radom, lipiec 20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13.</w:t>
        <w:tab/>
        <w:t>Warunki techniczne przyłączenia do sieci energetycznej i dostawy energii elektrycznej nr 74/2015 z dnia 30.06.2015 r. (pismo PGE z 8-07-2015 r. nr RP/PP/TW/10008/2015)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14.</w:t>
        <w:tab/>
        <w:t>Warunki techniczne przyłączenia do sieci i dostawy wody i odprowadzenia ścieków nr TT-468a/2145-0/15/TM z dnia 27.04.20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15.</w:t>
        <w:tab/>
        <w:t>Warunki techniczne przyłączenia do sieci i przyjęcia do miejskiej kanalizacji deszczowej wód opadowych nr TT.KD.-146/146/2015/RM z dnia 8-06-20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16.</w:t>
        <w:tab/>
        <w:t xml:space="preserve">Warunki techniczne przyłączenia do sieci i dostawy ciepła nr TT/1966/15 z dnia </w:t>
        <w:br/>
        <w:t>18-05-20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17.</w:t>
        <w:tab/>
        <w:t>Decyzja o umorzeniu postępowania w sprawie wydania decyzji o środowiskowych uwarunkowaniach dla przedsięwzięcia polegającego na budowie hali sportowo-widowiskowej przy ul. Struga 63 w Radomiu, nr OŚR.III.6220.11.2015.DK z dnia 12-02-2015 r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3.18.</w:t>
        <w:tab/>
        <w:t xml:space="preserve">Decyzja o ustaleniu lokalizacji inwestycji celu publicznego nr 50/2015, znak Ar-II.6733.43.2015.TB, z dnia 17-06-2015 r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1.4.     Lokalizacja obiektu :</w:t>
      </w:r>
    </w:p>
    <w:p>
      <w:pPr>
        <w:pStyle w:val="Normal"/>
        <w:numPr>
          <w:ilvl w:val="0"/>
          <w:numId w:val="0"/>
        </w:numPr>
        <w:ind w:left="720" w:hanging="12"/>
        <w:jc w:val="both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 xml:space="preserve">Projektowany obiekt znajduje się na działkach nr ewid. 74/6, 74/7, 74/8, 74/23 </w:t>
        <w:br/>
        <w:t>i częściach działek nr ewid. 75, 78 położonych przy ul. Andrzeja Struga oraz na części działki nr ewid. 81 położonej przy ul. Stanisława Zbrowskiego w Radomiu (obręb 0040 – Obozisko, arkusz 35).</w:t>
      </w:r>
    </w:p>
    <w:p>
      <w:pPr>
        <w:pStyle w:val="Normal"/>
        <w:ind w:left="851" w:hanging="851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2. </w:t>
        <w:tab/>
        <w:tab/>
        <w:t>PRZEDMIOT I ZAKRES OPRACOWANIA</w:t>
      </w:r>
    </w:p>
    <w:p>
      <w:pPr>
        <w:pStyle w:val="Heading7"/>
        <w:ind w:left="720" w:right="45" w:hanging="720"/>
        <w:jc w:val="both"/>
        <w:rPr>
          <w:b/>
          <w:b/>
          <w:bCs/>
          <w:sz w:val="22"/>
          <w:szCs w:val="22"/>
          <w:u w:val="none"/>
          <w:lang w:val="pl-PL"/>
        </w:rPr>
      </w:pPr>
      <w:r>
        <w:rPr>
          <w:b/>
          <w:bCs/>
          <w:sz w:val="22"/>
          <w:szCs w:val="22"/>
          <w:u w:val="none"/>
          <w:lang w:val="pl-PL"/>
        </w:rPr>
        <w:tab/>
        <w:t>Przedmiotem opracowania jest projekt budowlany hali sportowo-widowiskowej wraz z projektem zagospodarowania terenu przy ul. Stanisława Zbrowskiego i ul. Andrzeja Struga w Radomiu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 xml:space="preserve">Opracowanie obejmuje obiekty kubaturowe, drogi i place, elementy małej architektury, elementy będące nośnikami informacji wizualnej (pylony reklamowe, ażurową ścianę reklamową) oraz infrastrukturę techniczną, tj.: ciepłociąg, wodociąg, kanalizację deszczową, kanalizację teletechniczną, linie kablowe zasilania w energię elektryczną, oświetlenie terenu. </w:t>
      </w:r>
    </w:p>
    <w:p>
      <w:pPr>
        <w:pStyle w:val="Normal"/>
        <w:ind w:left="794" w:hanging="79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ab/>
      </w:r>
      <w:r>
        <w:rPr>
          <w:rFonts w:cs="Arial" w:ascii="Arial" w:hAnsi="Arial"/>
          <w:b/>
          <w:sz w:val="22"/>
          <w:szCs w:val="22"/>
          <w:lang w:val="pl-PL"/>
        </w:rPr>
        <w:t xml:space="preserve">Tom 1 </w:t>
        <w:tab/>
        <w:tab/>
        <w:t xml:space="preserve">Projekt zagospodarowania terenu </w:t>
        <w:tab/>
        <w:tab/>
        <w:t>PB/PZT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ab/>
        <w:tab/>
        <w:tab/>
        <w:tab/>
        <w:t>Drogi i ukształtowanie terenu</w:t>
        <w:tab/>
        <w:tab/>
        <w:tab/>
        <w:tab/>
        <w:t>PB/DR</w:t>
        <w:tab/>
        <w:tab/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>Tom 2.1.</w:t>
        <w:tab/>
        <w:t xml:space="preserve">Architektura   </w:t>
        <w:tab/>
        <w:tab/>
        <w:tab/>
        <w:tab/>
        <w:tab/>
        <w:tab/>
        <w:tab/>
        <w:tab/>
        <w:t>PB/A</w:t>
        <w:tab/>
        <w:tab/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>Tom 2.2.</w:t>
        <w:tab/>
        <w:t xml:space="preserve">Konstrukcja </w:t>
        <w:tab/>
        <w:tab/>
        <w:tab/>
        <w:tab/>
        <w:tab/>
        <w:tab/>
        <w:tab/>
        <w:tab/>
        <w:t>PB/K</w:t>
        <w:tab/>
        <w:tab/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  <w:t>Tom 2.3.</w:t>
        <w:tab/>
        <w:t>2.3.1</w:t>
        <w:tab/>
        <w:t>Instalacje wod.-kan.</w:t>
        <w:tab/>
        <w:tab/>
        <w:tab/>
        <w:tab/>
        <w:t>PB/WK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  <w:t xml:space="preserve"> </w:t>
        <w:tab/>
        <w:tab/>
        <w:tab/>
        <w:tab/>
        <w:t>2.3.2.</w:t>
        <w:tab/>
        <w:t>Instalacje grzewcze, chłodnicze,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ab/>
        <w:tab/>
        <w:tab/>
        <w:tab/>
        <w:tab/>
        <w:tab/>
        <w:t>wentylacja</w:t>
        <w:tab/>
        <w:tab/>
        <w:tab/>
        <w:tab/>
        <w:tab/>
        <w:tab/>
        <w:tab/>
        <w:t>PB/GCW</w:t>
        <w:tab/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  <w:t>Tom 2.4.</w:t>
        <w:tab/>
        <w:t>2.4.1.</w:t>
        <w:tab/>
        <w:t>Instalacje elektryczne</w:t>
        <w:tab/>
        <w:tab/>
        <w:tab/>
        <w:tab/>
        <w:t>PB/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ab/>
        <w:tab/>
        <w:tab/>
        <w:tab/>
        <w:t>2.4.2.</w:t>
        <w:tab/>
        <w:t>Instalacje słaboprądowe</w:t>
        <w:tab/>
        <w:tab/>
        <w:tab/>
        <w:t>PB/TT</w:t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3. </w:t>
        <w:tab/>
        <w:t>PROJEKT ARCHITEKTONICZNO-BUDOWLANY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3.1.</w:t>
        <w:tab/>
        <w:t>Przeznaczenie i program użytkowy obiektu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 xml:space="preserve">3.1.1. </w:t>
        <w:tab/>
        <w:t>Ogólna charakterystyka obiektu</w:t>
      </w:r>
    </w:p>
    <w:p>
      <w:pPr>
        <w:pStyle w:val="Normal"/>
        <w:widowControl w:val="false"/>
        <w:numPr>
          <w:ilvl w:val="0"/>
          <w:numId w:val="0"/>
        </w:numPr>
        <w:ind w:left="851" w:hanging="0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Budynek hali sportowo-widowiskowej składa się z dwóch części: części wyższej głównej hali zaprojektowanej na planie okręgu, oraz części niższej zaprojektowanej na planie prostokąta, usytuowanej po stronie północnej okręgu. W głównej hali znajduje się arena sportowa z widownią dla 5 tys. widzów wraz  powierzchniami niezbędnymi do jej obsługi: szatniami, punktami gastronomicznymi, komunikacją pionową i poziomą, węzłami sanitarnymi; strefa zawodników z szatniami, węzłami sanitarnymi, pom. sędziów, itp., niezbędne pom. magazynowe, gospodarcze i techniczne. 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W części prostokątnej znajduje się hala treningowa wraz z zespołem szatniowym, pomieszczenia administracyjne, klubowe, techniczne. 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Na ścianie szczytowej części prostokątnej, od wschodu (od strony ulicy Stanisława Zbrowskiego) zaprojektowano parawanową ścianę wyznaczającą umowną granicę pomiędzy placem areny sportowej oraz terenem sąsiednim o nieznanym w chwili opracowywania projektu przeznaczeniu. 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>W numeracji pomieszczeń zastosowano umowne rozróżnienie na części 1 i 2.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Układ masztów flagowych zlokalizowanych na przedłużeniu ściany parawanowej akcentuje kierunek najścia na główne wejścia do hali jak również domyka kompozycję placu. 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Od południa (od strony ulicy Andrzeja Struga) zaprojektowano pylony reklamowe wyznaczające umowną granice pomiędzy placem areny sportowej a przestrzenią ulicy. 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 xml:space="preserve">Z uwagi na występujące różnice w poziomie terenu i spadki ulicy Andrzeja Struga i placu przy hali sportowo-widowiskowej zaprojektowano schody terenowe oraz mur oporowy.   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 xml:space="preserve">Zarówno ściana parawanowa jak i pylony reklamowe mają pełnić funkcję podstawowych nośników informacji wizualnej o imprezach organizowanych w projektowanym obiekcie. Będą one posiadały specjalnie przygotowane do pełnienia tej funkcji podświetlane płaszczyzny pozwalające na eksponowanie wielkoformatowych informacji (plakaty, afisze, bannery informacyjno-reklamowe) tak, aby nie używać do tego celu elewacji hali. </w:t>
      </w:r>
    </w:p>
    <w:p>
      <w:pPr>
        <w:pStyle w:val="Normal"/>
        <w:numPr>
          <w:ilvl w:val="0"/>
          <w:numId w:val="0"/>
        </w:numPr>
        <w:ind w:left="851" w:hanging="0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Projekt budowlany hali sportowo-widowiskowej wraz z zagospodarowaniem terenu został opracowany na podstawie koncepcji programowo-urbanistycznej z kwietnia 2015 r. zatwierdzonej przez Inwestora. Uwzględniała ona nową lokalizację hali, której wcześniejszy projekt powstał w oparciu o projekt konkursowy z roku 2012. </w:t>
      </w:r>
    </w:p>
    <w:p>
      <w:pPr>
        <w:pStyle w:val="Normal"/>
        <w:widowControl w:val="false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 xml:space="preserve">3.1.2. </w:t>
        <w:tab/>
        <w:t>Parametry techniczne – dane dotyczące powierzchni i kubatur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22"/>
          <w:lang w:val="pl-PL"/>
        </w:rPr>
        <w:tab/>
        <w:tab/>
        <w:t>Wg zał. nr 1 na końcu opis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794" w:hanging="794"/>
        <w:jc w:val="both"/>
        <w:outlineLvl w:val="0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 xml:space="preserve">3.1.3. </w:t>
        <w:tab/>
        <w:t xml:space="preserve">Tabelaryczne zestawienie powierzchni użytkowych wszystkich pomieszczeń zamieszczono na rysunkach poszczególnych kondygnacji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u w:val="single"/>
          <w:lang w:val="pl-PL"/>
        </w:rPr>
      </w:pPr>
      <w:r>
        <w:rPr>
          <w:rFonts w:cs="Arial" w:ascii="Arial" w:hAnsi="Arial"/>
          <w:bCs/>
          <w:sz w:val="22"/>
          <w:szCs w:val="22"/>
          <w:u w:val="single"/>
          <w:lang w:val="pl-PL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Cs/>
          <w:sz w:val="22"/>
          <w:szCs w:val="22"/>
          <w:u w:val="single"/>
          <w:lang w:val="pl-PL"/>
        </w:rPr>
        <w:t>3.1.4.</w:t>
        <w:tab/>
      </w:r>
      <w:r>
        <w:rPr>
          <w:rFonts w:cs="Arial" w:ascii="Arial" w:hAnsi="Arial"/>
          <w:sz w:val="22"/>
          <w:szCs w:val="22"/>
          <w:u w:val="single"/>
          <w:lang w:val="pl-PL"/>
        </w:rPr>
        <w:t>Uwagi dotyczące wymiarowania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Kabiny ustępowe w sanitariatach ogólnodostępnych o szer. min. 1m i dł. 1.1m ze ściankami i drzwiami o wys. min. 2m i prześwitem nad podłogą 0.15m oraz z drzwiami o szer. min. 0.8m.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 xml:space="preserve">Drzwi wejściowe do budynku i ogólnodostępnych pomieszczeń użytkowych o szerokości 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w świetle ościeżnicy min. 0.9m i wys. 2m.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W przypadku drzwi dwuskrzydłowych szer. skrzydła głównego nie mniejsza niż 0.9m.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Minimalne wymiary drzwi znajdujących się na drogach ewakuacyjnych wg „Wytycznych ochrony przeciwpożarowej”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851" w:hanging="851"/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3.2.</w:t>
        <w:tab/>
        <w:t xml:space="preserve">Funkcja i forma obiektu </w:t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 xml:space="preserve">3.2.1. </w:t>
        <w:tab/>
        <w:t>Funkcja obiektu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rogram użytkowy powstał w oparciu o przepisy federacji sportowych, regulamin konkursu na halę widowiskowo-sportową i zalecenia pokonkursowe (2012 r.), projekt budowlany (2012 r.) i wykonawczy (2013 r.) dla wcześniejszej lokalizacji obiektu, koncepcję programowo-urbanistyczną (kwiecień 2015) oraz uzgodnienia z Inwestorem </w:t>
      </w:r>
    </w:p>
    <w:p>
      <w:pPr>
        <w:pStyle w:val="Normal"/>
        <w:tabs>
          <w:tab w:val="clear" w:pos="397"/>
          <w:tab w:val="left" w:pos="-5040" w:leader="none"/>
        </w:tabs>
        <w:ind w:left="851" w:hanging="851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Arial"/>
          <w:sz w:val="22"/>
          <w:szCs w:val="22"/>
        </w:rPr>
        <w:t>Na poszczególnych kondygnacjach obiektu zlokalizowano:</w:t>
      </w:r>
    </w:p>
    <w:p>
      <w:pPr>
        <w:pStyle w:val="TextBody"/>
        <w:ind w:left="851" w:hanging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DYGNACJA PODZIEMNA:</w:t>
      </w:r>
    </w:p>
    <w:p>
      <w:pPr>
        <w:pStyle w:val="TextBody"/>
        <w:numPr>
          <w:ilvl w:val="0"/>
          <w:numId w:val="3"/>
        </w:numPr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mieszczenia przyłączy wody, TT </w:t>
      </w:r>
    </w:p>
    <w:p>
      <w:pPr>
        <w:pStyle w:val="TextBody"/>
        <w:numPr>
          <w:ilvl w:val="0"/>
          <w:numId w:val="3"/>
        </w:numPr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miennikownia</w:t>
      </w:r>
    </w:p>
    <w:p>
      <w:pPr>
        <w:pStyle w:val="TextBody"/>
        <w:numPr>
          <w:ilvl w:val="0"/>
          <w:numId w:val="3"/>
        </w:numPr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entylatorownia</w:t>
      </w:r>
    </w:p>
    <w:p>
      <w:pPr>
        <w:pStyle w:val="TextBody"/>
        <w:numPr>
          <w:ilvl w:val="0"/>
          <w:numId w:val="3"/>
        </w:numPr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lnia i suszarnia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klatki schodowe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TER: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boisko do gier z wymiennymi podłogami sportowymi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widownia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sala treningowa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zespoły szatniowe z węzłami sanitarnymi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hol wejściowy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zespoły szatniowe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pomieszczenia komercyjne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pomieszczenia techniczne rozdzielni NN i SN, agregatu prądotwórczego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pomieszczenia składowania odpadów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węzły sanitarne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powierzchnie komunikacji poziomej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klatki schodowe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 PIĘTRO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widownia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węzły sanitarne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powierzchnie komunikacji poziomej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klatki schodowe</w:t>
      </w:r>
    </w:p>
    <w:p>
      <w:pPr>
        <w:pStyle w:val="TextBody"/>
        <w:tabs>
          <w:tab w:val="clear" w:pos="397"/>
          <w:tab w:val="left" w:pos="-80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I PIĘTRO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widownia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węzły sanitarne</w:t>
      </w:r>
    </w:p>
    <w:p>
      <w:pPr>
        <w:pStyle w:val="TextBody"/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powierzchnie komunikacji poziomej</w:t>
      </w:r>
    </w:p>
    <w:p>
      <w:pPr>
        <w:pStyle w:val="TextBody"/>
        <w:tabs>
          <w:tab w:val="clear" w:pos="397"/>
          <w:tab w:val="left" w:pos="-8080" w:leader="none"/>
          <w:tab w:val="left" w:pos="-7938" w:leader="none"/>
        </w:tabs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powierzchnie komunikacji z przyszłym stadionem</w:t>
      </w:r>
    </w:p>
    <w:p>
      <w:pPr>
        <w:pStyle w:val="TextBody"/>
        <w:tabs>
          <w:tab w:val="clear" w:pos="397"/>
          <w:tab w:val="left" w:pos="-8080" w:leader="none"/>
          <w:tab w:val="left" w:pos="-7938" w:leader="none"/>
        </w:tabs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klatki schodowe</w:t>
      </w:r>
    </w:p>
    <w:p>
      <w:pPr>
        <w:pStyle w:val="TextBody"/>
        <w:tabs>
          <w:tab w:val="clear" w:pos="397"/>
          <w:tab w:val="left" w:pos="-8080" w:leader="none"/>
          <w:tab w:val="left" w:pos="-7938" w:leader="none"/>
        </w:tabs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397"/>
          <w:tab w:val="left" w:pos="-8080" w:leader="none"/>
          <w:tab w:val="left" w:pos="-7938" w:leader="none"/>
        </w:tabs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IOM TECHNICZNY</w:t>
      </w:r>
    </w:p>
    <w:p>
      <w:pPr>
        <w:pStyle w:val="TextBody"/>
        <w:tabs>
          <w:tab w:val="clear" w:pos="397"/>
          <w:tab w:val="left" w:pos="-8080" w:leader="none"/>
          <w:tab w:val="left" w:pos="-7938" w:leader="none"/>
        </w:tabs>
        <w:ind w:left="709" w:hanging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poziom techniczny, otwarty, poniżej attyki budynku owalnego</w:t>
      </w:r>
    </w:p>
    <w:p>
      <w:pPr>
        <w:pStyle w:val="TextBody"/>
        <w:tabs>
          <w:tab w:val="clear" w:pos="397"/>
          <w:tab w:val="left" w:pos="-8080" w:leader="none"/>
          <w:tab w:val="left" w:pos="-7938" w:leader="none"/>
        </w:tabs>
        <w:ind w:left="709" w:hanging="709"/>
        <w:rPr/>
      </w:pPr>
      <w:r>
        <w:rPr>
          <w:rFonts w:cs="Arial"/>
          <w:sz w:val="22"/>
          <w:szCs w:val="22"/>
        </w:rPr>
        <w:t>-</w:t>
        <w:tab/>
        <w:t>klatka schodowa</w:t>
      </w:r>
    </w:p>
    <w:p>
      <w:pPr>
        <w:pStyle w:val="TextBody"/>
        <w:tabs>
          <w:tab w:val="clear" w:pos="397"/>
          <w:tab w:val="left" w:pos="-8080" w:leader="none"/>
          <w:tab w:val="left" w:pos="-793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3.2.2.</w:t>
        <w:tab/>
        <w:t>Forma obiektu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 xml:space="preserve">Budynek hali sportowo-widowiskowej składa się z dwóch części: </w:t>
        <w:tab/>
        <w:t xml:space="preserve">głównej hali mającej kształt walca opartego na planie okręgu o średnicy ok.93m, oraz prostopadłościennego budynku na planie wydłużonego prostokąta o bokach 161x14m. 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Cylinder hali będzie posiadał elewację złożoną z metalowych paneli perforowanych wieszanych na podkonstrukcji stalowej. Perforacja układać się będzie w widok chmur. Fotorealistyczny obraz chmur zostanie przeniesiony na perforację blachy z fotografii za pomocą specjalnego programu komputerowego.</w:t>
      </w:r>
    </w:p>
    <w:p>
      <w:pPr>
        <w:pStyle w:val="Normal"/>
        <w:widowControl w:val="false"/>
        <w:numPr>
          <w:ilvl w:val="0"/>
          <w:numId w:val="0"/>
        </w:numPr>
        <w:ind w:left="709" w:firstLine="425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Elewacje budynku prostokątnego będą wykonane jako ściany osłonowe przeszklone w konstrukcji aluminiowej. Ich płaszczyzny mają tworzyć neutralne lustrzane powierzchnie odbijające okładzinę elewacyjną okrągłej areny. 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ab/>
        <w:t xml:space="preserve"> 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3.3.</w:t>
        <w:tab/>
        <w:t>Układ konstrukcyjny</w:t>
      </w:r>
    </w:p>
    <w:p>
      <w:pPr>
        <w:pStyle w:val="Normal"/>
        <w:ind w:left="709" w:right="43" w:hanging="70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3.3.1</w:t>
        <w:tab/>
        <w:t>Rozwiązania konstrukcyjn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rozwiązań konstrukcyjnych zawarto w części PB/K</w:t>
      </w:r>
    </w:p>
    <w:p>
      <w:pPr>
        <w:pStyle w:val="Normal"/>
        <w:ind w:left="709" w:right="43" w:hanging="70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3.3.2.</w:t>
        <w:tab/>
        <w:t>Rozwiązania materiałowe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konstrukcja</w:t>
      </w:r>
      <w:r>
        <w:rPr>
          <w:rFonts w:cs="Arial" w:ascii="Arial" w:hAnsi="Arial"/>
          <w:sz w:val="22"/>
          <w:szCs w:val="22"/>
          <w:lang w:val="pl-PL"/>
        </w:rPr>
        <w:t xml:space="preserve"> </w:t>
        <w:tab/>
        <w:t>- elementy żelbetowe głównej konstrukcji wylewane na mokro, w miejscach widocznych w jakości betonu architektonicznego, elementy żelbetowe prefabrykowane (np. stopnie widowni) - w jakości betonu architektonicznego, elementy stalowe - malowane lub obudowywane zgodnie z wymaganiami ochrony p.poż., elementy stalowe bez wymagań w zakresie ochrony p.poż.  malowane lub ocynkowane,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ściany zewnętrzne</w:t>
      </w:r>
      <w:r>
        <w:rPr>
          <w:rFonts w:cs="Arial" w:ascii="Arial" w:hAnsi="Arial"/>
          <w:sz w:val="22"/>
          <w:szCs w:val="22"/>
          <w:lang w:val="pl-PL"/>
        </w:rPr>
        <w:t xml:space="preserve"> - ściany osłonowe szklano-aluminiowe systemowe, aluminium lakierowane wg projektu kolorystyki, szklenie w kolorze szarym, z elementami przeziernymi i nieprzeziernymi,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okładziny zewnętrzne</w:t>
      </w:r>
      <w:r>
        <w:rPr>
          <w:rFonts w:cs="Arial" w:ascii="Arial" w:hAnsi="Arial"/>
          <w:sz w:val="22"/>
          <w:szCs w:val="22"/>
          <w:lang w:val="pl-PL"/>
        </w:rPr>
        <w:t xml:space="preserve"> - na elewacjach owalnej areny okładzina z paneli z blachy perforowanej, panele mocowane do podkonstrukcji osadzonej w konstrukcji głównej budynku; na części prostokątnej ściana osłonowa słupowo-ryglowa, w rejonie pomieszczeń technicznych żaluzje metalowe w kolorze szarym,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pl-PL"/>
        </w:rPr>
        <w:t>ściany wewnętrzne</w:t>
      </w:r>
      <w:r>
        <w:rPr>
          <w:rFonts w:cs="Arial" w:ascii="Arial" w:hAnsi="Arial"/>
          <w:sz w:val="22"/>
          <w:szCs w:val="22"/>
          <w:lang w:val="pl-PL"/>
        </w:rPr>
        <w:t xml:space="preserve"> - w strefach pomieszczeń ogólnodostępnych ścianki aluminiowe systemowe, z elementami przeszklonymi i pełnymi; w strefach pomieszczeń służbowych gipsowo-kartonowe, murowane (ceramiczne i z bloczków z betonu komórkowego), tynkowane, malowane farbami do wnętrz; w pomieszczeniach sanitarnych i zaplecza kuchennego okładziny z płytek ceramicznych,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okładziny wewnętrzne</w:t>
      </w:r>
      <w:r>
        <w:rPr>
          <w:rFonts w:cs="Arial" w:ascii="Arial" w:hAnsi="Arial"/>
          <w:sz w:val="22"/>
          <w:szCs w:val="22"/>
          <w:lang w:val="pl-PL"/>
        </w:rPr>
        <w:t xml:space="preserve"> - w dużej hali i w sali treningowej okładziny dźwiękochłonne wg obliczeń akustycznych,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sufity podwieszane</w:t>
      </w:r>
      <w:r>
        <w:rPr>
          <w:rFonts w:cs="Arial" w:ascii="Arial" w:hAnsi="Arial"/>
          <w:sz w:val="22"/>
          <w:szCs w:val="22"/>
          <w:lang w:val="pl-PL"/>
        </w:rPr>
        <w:t xml:space="preserve"> - w przestrzeniach ogólnodostępnych sufity w ograniczonym zakresie, z siatki lub z blachy perforowanej oraz elementy maskujące trakty instalacyjne oraz przenoszące elementy informacji wizualnej i oprawy oświetleniowe; w pom. do stałej pracy, w pom. szatniowych, pokojach sędziów itp. sufity z prasowanej wełny mineralnej z elementami sufitów gipsowo-kartonowych, w kolorze białym; w pom. sanitarnych, zapleczy kuchennych sufity o wymaganych właściwościach higienicznych i odpornych na wilgoć,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 xml:space="preserve">posadzki </w:t>
      </w:r>
      <w:r>
        <w:rPr>
          <w:rFonts w:cs="Arial" w:ascii="Arial" w:hAnsi="Arial"/>
          <w:sz w:val="22"/>
          <w:szCs w:val="22"/>
          <w:lang w:val="pl-PL"/>
        </w:rPr>
        <w:t>- w pom. ogólnodostępnych posadzki betonowe; w pom. sanitarnych płytki ceramiczne; w pom. służbowych płytki ceramiczne standardowe oraz  wykładziny dywanowe obiektowe,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pl-PL"/>
        </w:rPr>
        <w:t>pokrycie dachów</w:t>
      </w:r>
      <w:r>
        <w:rPr>
          <w:rFonts w:cs="Arial" w:ascii="Arial" w:hAnsi="Arial"/>
          <w:sz w:val="22"/>
          <w:szCs w:val="22"/>
          <w:lang w:val="pl-PL"/>
        </w:rPr>
        <w:t xml:space="preserve"> -</w:t>
      </w:r>
      <w:r>
        <w:rPr>
          <w:rFonts w:cs="Arial" w:ascii="Arial" w:hAnsi="Arial"/>
          <w:sz w:val="22"/>
          <w:szCs w:val="22"/>
          <w:u w:val="single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 części prostokątnej dach „zielony” systemowy; na części owalnej nad areną membrana hydroizolacyjna EPDM; na części owalnej w strefie technicznej pokrycie w systemie odwróconym z płytami tarasowymi jako warstwą wykończenia,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elementy wykończeń wewnętrznych</w:t>
      </w:r>
      <w:r>
        <w:rPr>
          <w:rFonts w:cs="Arial" w:ascii="Arial" w:hAnsi="Arial"/>
          <w:sz w:val="22"/>
          <w:szCs w:val="22"/>
          <w:lang w:val="pl-PL"/>
        </w:rPr>
        <w:t xml:space="preserve"> - w strefach ogólnodostępnych, na widowni - balustrady całoszklane, na klatkach schodowych, w holach itp. - balustrady, pochwyty i odboje stalowe ocynkowane i ze stali nierdzewnej matowej satynowanej, </w:t>
      </w:r>
    </w:p>
    <w:p>
      <w:pPr>
        <w:pStyle w:val="Normal"/>
        <w:ind w:left="709" w:right="43" w:hanging="0"/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</w:r>
    </w:p>
    <w:p>
      <w:pPr>
        <w:pStyle w:val="Normal"/>
        <w:ind w:left="709" w:right="43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709" w:right="43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709" w:right="43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709" w:right="43" w:hanging="709"/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3.3.3.</w:t>
        <w:tab/>
        <w:t>Izolacje przeciwwilgociowe – wg załączonych zestawień przegród</w:t>
      </w:r>
    </w:p>
    <w:p>
      <w:pPr>
        <w:pStyle w:val="Normal"/>
        <w:ind w:left="709" w:right="43" w:hanging="709"/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3.3.4.</w:t>
        <w:tab/>
        <w:t>Izolacje termiczne– wg załączonych zestawień przegród</w:t>
      </w:r>
    </w:p>
    <w:p>
      <w:pPr>
        <w:pStyle w:val="Normal"/>
        <w:ind w:left="709" w:right="43" w:hanging="709"/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3.3.5.</w:t>
        <w:tab/>
        <w:t>Zestawienie przegród poziomych – w załączeniu</w:t>
      </w:r>
    </w:p>
    <w:p>
      <w:pPr>
        <w:pStyle w:val="Normal"/>
        <w:ind w:left="709" w:right="43" w:hanging="709"/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3.3.6.</w:t>
        <w:tab/>
        <w:t>Zestawienie przegród pionowych – w załączeniu</w: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u w:val="single"/>
          <w:lang w:val="pl-PL"/>
        </w:rPr>
        <w:t>3.3.7.</w:t>
        <w:tab/>
        <w:t>Kategoria geotechniczna budynku – wg opisu konstrukcji PB/K</w:t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ab/>
        <w:t>Obiekt, zgodnie z rozporz</w:t>
      </w:r>
      <w:r>
        <w:rPr>
          <w:rFonts w:eastAsia="TimesNewRoman" w:cs="Arial" w:ascii="Arial" w:hAnsi="Arial"/>
          <w:sz w:val="22"/>
          <w:szCs w:val="22"/>
          <w:lang w:val="pl-PL"/>
        </w:rPr>
        <w:t>ą</w:t>
      </w:r>
      <w:r>
        <w:rPr>
          <w:rFonts w:cs="Arial" w:ascii="Arial" w:hAnsi="Arial"/>
          <w:sz w:val="22"/>
          <w:szCs w:val="22"/>
          <w:lang w:val="pl-PL"/>
        </w:rPr>
        <w:t>dzenia MTBiGM z dnia 25.04.2012 r. „W sprawie ustalenia geotechnicznych warunków posadowienia obiektów budowlanych”, zakwalifikowano do drugiej kategorii geotechnicznej przy prostych warunkach gruntowych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3.4.   </w:t>
        <w:tab/>
        <w:t>Dostępność obiektu dla osób niepełnosprawnych</w:t>
      </w:r>
    </w:p>
    <w:p>
      <w:pPr>
        <w:pStyle w:val="Normal"/>
        <w:ind w:left="709" w:right="43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ziom parteru dostępny dla osób z zewnątrz jest rozwiązany bez progów i różnic wysokości posadzki. W budynku zaprojektowano dźwigi osobowe przystosowane do przewozu osób niepełnosprawnych oraz toalety dla niepełnosprawnych w strefach dostępnych dla kibiców. Dla osób poruszających się na wózkach zaprojektowano specjalne miejsca na widowni, łatwo dostępne i o odpowiednich wymiarach.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Arial" w:hAnsi="Arial" w:cs="Arial"/>
          <w:caps/>
          <w:sz w:val="22"/>
          <w:szCs w:val="22"/>
          <w:lang w:val="pl-PL"/>
        </w:rPr>
      </w:pPr>
      <w:r>
        <w:rPr>
          <w:rFonts w:cs="Arial" w:ascii="Arial" w:hAnsi="Arial"/>
          <w:caps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3.5.   </w:t>
        <w:tab/>
        <w:t>Technologia</w:t>
      </w:r>
    </w:p>
    <w:p>
      <w:pPr>
        <w:pStyle w:val="Normal"/>
        <w:widowControl w:val="false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W głównej hali znajduje się arena sportowa z widownią dla ok. 5 tys. widzów , z czego ok. 3700 miejsc na trybunach stałych i ok. 1300 miejsc na trybunach ruchomych-teleskopowych. Na arenie możliwe będzie m.in. aranżowanie boisk do gry w koszykówkę, siatkówkę i piłkę ręczną, zgodnie z wymaganiami przepisów federacji sportowych w poszczególnych dyscyplinach. W sali treningowej możliwe jest prowadzenie gier zespołowych, ćwiczeń sportowych oraz treningów i rozgrzewek zawodników rozgrywających turnieje na boiskach areny. Zaprojektowano specjalne wymienne podłogi sportowe wymagane dla różnych dyscyplin.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ab/>
        <w:tab/>
        <w:t>Maksymalne wymiary areny po złożeniu trybun teleskopowych to ok. 52m x 36m, natomiast przy rozłożonych trybunach teleskopowych ok. 47m x 25m. Sala treningowa posiada wymiary 36m x 19m. W arenie i w sali treningowej zapewniono wymagane dla gier, wolne od elementów konstrukcji i wyposażenia, minimalne wysokości - odpowiednio 12,5 m min. 7,0 m.</w:t>
      </w:r>
    </w:p>
    <w:p>
      <w:pPr>
        <w:pStyle w:val="Normal"/>
        <w:widowControl w:val="false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>Pomiędzy areną a salą treningową zaprojektowano ścianę przesuwną. Rozsunięcie ściany oraz zsunięcie trybun ruchomych umożliwi wspólne użytkowanie powierzchni małej sali i areny na potrzeby różnego rodzaju imprez jak wystawy, targi, koncerty itp. Przewiduje się możliwość wjazdu samochodu ciężarowego na betonową posadzkę areny transportującego wyposażenie do obsługi różnego rodzaju imprez (koncerty, wystawy).</w:t>
      </w:r>
    </w:p>
    <w:p>
      <w:pPr>
        <w:pStyle w:val="Normal"/>
        <w:widowControl w:val="false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Boiska do gry są połączone funkcjonalnie z powierzchniami niezbędnymi do ich obsługi znajdującymi się w strefie zawodników: szatniami, węzłami sanitarnymi, pom. sędziów, pom. magazynowymi, gospodarczymi i technicznymi. Widownia posiada zaplecze obsługowe w postaci szatni, punktów gastronomicznych, komunikacji pionowej i poziomej, węzłów sanitarnych.  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xtBody"/>
        <w:ind w:left="709" w:hanging="709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  <w:t>3.6.</w:t>
        <w:tab/>
        <w:t xml:space="preserve">Rozwiązania techniczne, wyposażenie budowlano instalacyjne, 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)</w:t>
        <w:tab/>
        <w:t>Szczegółowe dane i rozwiązania techniczne poszczególnych instalacji, w które wyposażony został budynek, zawarte są w odpowiednich rozdziałach niniejszego opracowania (w poszczególnych tomach zestawionych w pkt 2.1 opisu).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)</w:t>
        <w:tab/>
        <w:t xml:space="preserve">Przyjęte w projekcie rozwiązania budowlane i instalacyjne spełniają wymagania oszczędności energii zawarte w przepisach techniczno-budowlanych i normach, a w szczególności wymagania zawarte w art.5 ust.1 ustawy Prawo Budowlane. 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/>
      </w:pPr>
      <w:r>
        <w:rPr>
          <w:rFonts w:cs="Arial" w:ascii="Arial" w:hAnsi="Arial"/>
          <w:bCs/>
          <w:sz w:val="22"/>
          <w:szCs w:val="22"/>
          <w:lang w:val="pl-PL"/>
        </w:rPr>
        <w:t>c)</w:t>
        <w:tab/>
        <w:t>Bilans</w:t>
      </w:r>
      <w:r>
        <w:rPr>
          <w:rFonts w:cs="Arial" w:ascii="Arial" w:hAnsi="Arial"/>
          <w:sz w:val="22"/>
          <w:szCs w:val="22"/>
          <w:lang w:val="pl-PL"/>
        </w:rPr>
        <w:t xml:space="preserve"> mocy energetycznej zawarty jest w części PB/E - instalacje elektryczne.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>d)</w:t>
        <w:tab/>
        <w:t xml:space="preserve">Budynek wyposażony jest w instalacje grzewcze i chłodnicze. Właściwości cieplne przegród zewnętrznych oraz bilanse ciepła i chłodu zawarte są w TOMIE 2.3.2, PB/GCW, Instalacje grzewcze, chłodnicze, wentylacja. 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e)</w:t>
        <w:tab/>
        <w:t xml:space="preserve">Parametry sprawności energetycznej instalacji grzewczej i urządzeń wentylacyjnych i klimatyzacyjnych podano w częściach dotyczących poszczególnych opracowań branżowych. 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>f)</w:t>
        <w:tab/>
      </w:r>
      <w:r>
        <w:rPr>
          <w:rFonts w:cs="Arial" w:ascii="Arial" w:hAnsi="Arial"/>
          <w:sz w:val="22"/>
          <w:szCs w:val="22"/>
          <w:u w:val="single"/>
          <w:lang w:val="pl-PL"/>
        </w:rPr>
        <w:t>Charakterystyka energetyczna</w:t>
      </w:r>
      <w:r>
        <w:rPr>
          <w:rFonts w:cs="Arial" w:ascii="Arial" w:hAnsi="Arial"/>
          <w:sz w:val="22"/>
          <w:szCs w:val="22"/>
          <w:lang w:val="pl-PL"/>
        </w:rPr>
        <w:t xml:space="preserve"> zawarta jest w TOMIE 2.3.2, PB/GCW, Instalacje grzewcze, chłodnicze, wentylacja. 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/>
      </w:pPr>
      <w:r>
        <w:rPr>
          <w:rFonts w:cs="Arial" w:ascii="Arial" w:hAnsi="Arial"/>
          <w:sz w:val="22"/>
          <w:szCs w:val="22"/>
          <w:lang w:val="pl-PL"/>
        </w:rPr>
        <w:t>g)</w:t>
        <w:tab/>
      </w:r>
      <w:r>
        <w:rPr>
          <w:rFonts w:cs="Arial" w:ascii="Arial" w:hAnsi="Arial"/>
          <w:sz w:val="22"/>
          <w:szCs w:val="22"/>
          <w:u w:val="single"/>
          <w:lang w:val="pl-PL"/>
        </w:rPr>
        <w:t>Analiza zastosowania alternatywnych i odnawialnych źródeł energii</w:t>
      </w:r>
      <w:r>
        <w:rPr>
          <w:rFonts w:cs="Arial" w:ascii="Arial" w:hAnsi="Arial"/>
          <w:sz w:val="22"/>
          <w:szCs w:val="22"/>
          <w:lang w:val="pl-PL"/>
        </w:rPr>
        <w:t xml:space="preserve"> zwarta jest w TOMIE 2.3.2, PB/GCW, Instalacje grzewcze, chłodnicze, wentylacja oraz z TOMIE 2.4.1, PB/E, Instalacje elektryczne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3.7.</w:t>
        <w:tab/>
        <w:t>Warunki ochrony przeciwpożarowej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arunków ochrony p.poż. wg opracowania zawartego w zał. nr 4 (na końcu opisu)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ojekt budowlany został zweryfikowany pod względem zgodności z przepisami ochrony przeciwpożarowej przez uprawnionego rzeczoznawcę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3.8.</w:t>
        <w:tab/>
        <w:t>Dane techniczne obiektu charakteryzujące wpływ obiektu budowlanego na środowisko i jego wykorzystywanie oraz na zdrowie ludzi i obiekty sąsiednie.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ab/>
        <w:t xml:space="preserve">Zapotrzebowanie na </w:t>
      </w:r>
      <w:r>
        <w:rPr>
          <w:rFonts w:cs="Arial" w:ascii="Arial" w:hAnsi="Arial"/>
          <w:sz w:val="22"/>
          <w:szCs w:val="22"/>
          <w:u w:val="single"/>
          <w:lang w:val="pl-PL"/>
        </w:rPr>
        <w:t>wodę do celów bytowych</w:t>
      </w:r>
      <w:r>
        <w:rPr>
          <w:rFonts w:cs="Arial" w:ascii="Arial" w:hAnsi="Arial"/>
          <w:sz w:val="22"/>
          <w:szCs w:val="22"/>
          <w:lang w:val="pl-PL"/>
        </w:rPr>
        <w:t xml:space="preserve"> zostanie pokryte w całości z miejskiej sieci wodociągowej. </w:t>
      </w:r>
      <w:r>
        <w:rPr>
          <w:rFonts w:cs="Arial" w:ascii="Arial" w:hAnsi="Arial"/>
          <w:sz w:val="22"/>
          <w:szCs w:val="22"/>
          <w:u w:val="single"/>
          <w:lang w:val="pl-PL"/>
        </w:rPr>
        <w:t>Ścieki sanitarne</w:t>
      </w:r>
      <w:r>
        <w:rPr>
          <w:rFonts w:cs="Arial" w:ascii="Arial" w:hAnsi="Arial"/>
          <w:sz w:val="22"/>
          <w:szCs w:val="22"/>
          <w:lang w:val="pl-PL"/>
        </w:rPr>
        <w:t xml:space="preserve"> będą odprowadzane do miejskiej sieci kanalizacji sanitarnej. </w:t>
      </w:r>
      <w:r>
        <w:rPr>
          <w:rFonts w:cs="Arial" w:ascii="Arial" w:hAnsi="Arial"/>
          <w:sz w:val="22"/>
          <w:szCs w:val="22"/>
          <w:u w:val="single"/>
          <w:lang w:val="pl-PL"/>
        </w:rPr>
        <w:t>Wody opadowe</w:t>
      </w:r>
      <w:r>
        <w:rPr>
          <w:rFonts w:cs="Arial" w:ascii="Arial" w:hAnsi="Arial"/>
          <w:sz w:val="22"/>
          <w:szCs w:val="22"/>
          <w:lang w:val="pl-PL"/>
        </w:rPr>
        <w:t xml:space="preserve"> z powierzchni dachów i terenów utwardzonych będą odprowadzane do miejskiej sieci kanalizacji deszczowej. Z powierzchni komunikacyjnych i parkingów ścieki będą odprowadzane poprzez separatory i osadniki. Szczegółowe ilości zapotrzebowania na wodę oraz ilości ścieków sanitarnych i opadowych wg części branżowej PB/WK, PB/ZW-K.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ab/>
      </w:r>
      <w:r>
        <w:rPr>
          <w:rFonts w:cs="Arial" w:ascii="Arial" w:hAnsi="Arial"/>
          <w:sz w:val="22"/>
          <w:szCs w:val="22"/>
          <w:u w:val="single"/>
          <w:lang w:val="pl-PL"/>
        </w:rPr>
        <w:t>Emisja zanieczyszczeń gazowych.</w:t>
      </w:r>
      <w:r>
        <w:rPr>
          <w:rFonts w:cs="Arial" w:ascii="Arial" w:hAnsi="Arial"/>
          <w:sz w:val="22"/>
          <w:szCs w:val="22"/>
          <w:lang w:val="pl-PL"/>
        </w:rPr>
        <w:t xml:space="preserve"> W związku z tym, że zapotrzebowanie na ciepło będzie w całości pokryte z miejskiej sieci ciepłowniczej projektowany obiekt nie będzie źródłem emisji zanieczyszczeń gazowych. Na etapie eksploatacji nie przewiduje się także emisji zanieczyszczeń w postaci pyłów i płynów.</w:t>
      </w:r>
    </w:p>
    <w:p>
      <w:pPr>
        <w:pStyle w:val="Tekstpodstawowywcity2"/>
        <w:ind w:left="720" w:hanging="0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sz w:val="22"/>
          <w:szCs w:val="22"/>
          <w:u w:val="single"/>
        </w:rPr>
        <w:t>Emisja hałasu.</w:t>
      </w:r>
      <w:r>
        <w:rPr>
          <w:rFonts w:cs="Arial"/>
          <w:sz w:val="22"/>
          <w:szCs w:val="22"/>
        </w:rPr>
        <w:t xml:space="preserve"> Hałas pochodzący od urządzeń went.-klimat. będzie redukowany za pomocą urządzeń zgodnych z wymaganiami norm i przepisów, hałas emitowany w czasie imprez sportowych będzie redukowany do poziomu nie przekraczającego standardów emisji jakości środowiska w zakresie emisji hałasu.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ab/>
      </w:r>
      <w:r>
        <w:rPr>
          <w:rFonts w:cs="Arial" w:ascii="Arial" w:hAnsi="Arial"/>
          <w:sz w:val="22"/>
          <w:szCs w:val="22"/>
          <w:u w:val="single"/>
          <w:lang w:val="pl-PL"/>
        </w:rPr>
        <w:t>Gospodarka odpadami.</w:t>
      </w:r>
      <w:r>
        <w:rPr>
          <w:rFonts w:cs="Arial" w:ascii="Arial" w:hAnsi="Arial"/>
          <w:sz w:val="22"/>
          <w:szCs w:val="22"/>
          <w:lang w:val="pl-PL"/>
        </w:rPr>
        <w:t xml:space="preserve"> Projektowany obiekt nie ma charakteru produkcyjnego, tak więc odpady związane z jego eksploatacją będą miały charakter odpadów komunalnych. Odpady stałe (papier, opakowania tekturowe, szkło, opakowania plastikowe) będą segregowane i składane do specjalnych zamykanych pojemników, a następnie wywożone przez koncesjonowane przedsiębiorstwa, z którymi użytkownik podpisze odpowiednie umowy. Odpady inne (świetlówki, baterie, lekarstwa itp.) będą segregowane i utylizowane zgodnie z obowiązującymi przepisami. </w:t>
      </w:r>
    </w:p>
    <w:p>
      <w:pPr>
        <w:pStyle w:val="Normal"/>
        <w:numPr>
          <w:ilvl w:val="0"/>
          <w:numId w:val="0"/>
        </w:numPr>
        <w:ind w:left="720" w:hanging="12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ab/>
      </w:r>
      <w:r>
        <w:rPr>
          <w:rFonts w:cs="Arial" w:ascii="Arial" w:hAnsi="Arial"/>
          <w:sz w:val="22"/>
          <w:szCs w:val="22"/>
          <w:u w:val="single"/>
          <w:lang w:val="pl-PL"/>
        </w:rPr>
        <w:t>Gospodarka zielenią.</w:t>
      </w:r>
      <w:r>
        <w:rPr>
          <w:rFonts w:cs="Arial" w:ascii="Arial" w:hAnsi="Arial"/>
          <w:sz w:val="22"/>
          <w:szCs w:val="22"/>
          <w:lang w:val="pl-PL"/>
        </w:rPr>
        <w:t xml:space="preserve"> Istniejąca zieleń została zinwentaryzowana i zestawiona w odrębnym opracowaniu. Przewiduje się wycinkę drzew kolidujących z inwestycją oraz nasadzenia rekompensujące ubytki zieleni. Projekt przewiduje pozostawienie szpaleru drzew wzdłuż ulicy Struga oraz jego pielęgnację i ewentualne nasadzenia uzupełniające. </w:t>
      </w:r>
    </w:p>
    <w:p>
      <w:pPr>
        <w:pStyle w:val="Normal"/>
        <w:tabs>
          <w:tab w:val="clear" w:pos="397"/>
          <w:tab w:val="left" w:pos="709" w:leader="none"/>
        </w:tabs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Przyjęte rozwiązania projektowe zostały sprawdzone przez uprawnionych rzeczoznawców p.poż. i Sanepidu i posiadają ich uzgodnienia. Przyjęte w projekcie rozwiązania są zgodne z zapisami ostatecznej decyzji o ULI CP. </w:t>
      </w:r>
    </w:p>
    <w:p>
      <w:pPr>
        <w:pStyle w:val="Normal"/>
        <w:tabs>
          <w:tab w:val="clear" w:pos="397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3.9.</w:t>
        <w:tab/>
        <w:t>Uwagi końcowe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-2127" w:leader="none"/>
        </w:tabs>
        <w:ind w:left="709" w:right="43" w:hanging="709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ab/>
        <w:t>Roboty budowalno-montażowe należy prowadzić zgodnie z polskimi normami, sztuką budowlaną, pod nadzorem osób uprawnionych, z zachowaniem przepisów bhp.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-2127" w:leader="none"/>
        </w:tabs>
        <w:ind w:left="709" w:right="43" w:hanging="709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ab/>
        <w:t>Wszelkie stosowane materiały i technologie powinny posiadać wymagane atesty i świadectwa dopuszczenia do stosowania.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-2127" w:leader="none"/>
        </w:tabs>
        <w:ind w:left="709" w:right="43" w:hanging="709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>W pomieszczeniach handl.-usług., zgodnie z opisem na rysunkach, rozwiązania w zakresie układu i standardu węzłów higieniczno-sanit. oraz punktów gastronomicznych wraz z zapleczami, przed ich realizacją, wyposażeniem i przekazaniem do użytkowania powinny zostać uzgodnione przez rzeczoznawców sanepid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eastAsia="Arial" w:cs="Arial" w:ascii="Arial" w:hAnsi="Arial"/>
          <w:b/>
          <w:sz w:val="36"/>
          <w:szCs w:val="36"/>
          <w:lang w:val="pl-PL"/>
        </w:rPr>
        <w:t xml:space="preserve">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right="43" w:hanging="0"/>
        <w:jc w:val="right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ZAŁ. NR 1</w:t>
      </w:r>
    </w:p>
    <w:p>
      <w:pPr>
        <w:pStyle w:val="Normal"/>
        <w:ind w:right="43" w:hanging="0"/>
        <w:jc w:val="right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 xml:space="preserve">PARAMETRY TECHNICZNE </w:t>
      </w:r>
    </w:p>
    <w:p>
      <w:pPr>
        <w:pStyle w:val="Normal"/>
        <w:ind w:right="43" w:hanging="0"/>
        <w:jc w:val="right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–</w:t>
      </w:r>
      <w:r>
        <w:rPr>
          <w:rFonts w:eastAsia="Arial"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36"/>
          <w:szCs w:val="36"/>
          <w:lang w:val="pl-PL"/>
        </w:rPr>
        <w:t>DANE DOTYCZĄCE POWIERZCHNI I KUBATURY</w:t>
      </w:r>
    </w:p>
    <w:p>
      <w:pPr>
        <w:pStyle w:val="Normal"/>
        <w:ind w:left="1134" w:right="43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312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OW. UŻYTKOWA</w:t>
            </w:r>
          </w:p>
          <w:p>
            <w:pPr>
              <w:pStyle w:val="TextBody"/>
              <w:ind w:left="5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w tym:</w:t>
            </w:r>
          </w:p>
          <w:p>
            <w:pPr>
              <w:pStyle w:val="TextBody"/>
              <w:ind w:left="5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IWNICE</w:t>
            </w:r>
          </w:p>
          <w:p>
            <w:pPr>
              <w:pStyle w:val="TextBody"/>
              <w:ind w:left="5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ARTER</w:t>
            </w:r>
          </w:p>
          <w:p>
            <w:pPr>
              <w:pStyle w:val="TextBody"/>
              <w:ind w:left="5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 PIĘTRO   (+3,75; +4,25)</w:t>
            </w:r>
          </w:p>
          <w:p>
            <w:pPr>
              <w:pStyle w:val="TextBody"/>
              <w:ind w:left="5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I PIĘTRO  (+7,50)</w:t>
            </w:r>
          </w:p>
          <w:p>
            <w:pPr>
              <w:pStyle w:val="TextBody"/>
              <w:ind w:left="5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II PIĘTRO (+11,70)</w:t>
            </w:r>
          </w:p>
          <w:p>
            <w:pPr>
              <w:pStyle w:val="TextBody"/>
              <w:ind w:left="5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V PIĘTRO (TECHNICZNE)</w:t>
            </w:r>
          </w:p>
          <w:p>
            <w:pPr>
              <w:pStyle w:val="TextBody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7 474,0 m</w:t>
            </w:r>
            <w:r>
              <w:rPr>
                <w:rFonts w:cs="Arial"/>
                <w:b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ind w:left="567" w:hanging="0"/>
              <w:rPr>
                <w:rFonts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ind w:left="833" w:hanging="266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</w:t>
            </w:r>
            <w:r>
              <w:rPr>
                <w:rFonts w:cs="Arial"/>
                <w:bCs/>
                <w:sz w:val="22"/>
                <w:szCs w:val="22"/>
              </w:rPr>
              <w:t>746,7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ind w:left="833" w:hanging="266"/>
              <w:rPr/>
            </w:pPr>
            <w:r>
              <w:rPr>
                <w:rFonts w:cs="Arial"/>
                <w:bCs/>
                <w:sz w:val="22"/>
                <w:szCs w:val="22"/>
              </w:rPr>
              <w:t>10 219,1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ind w:left="833" w:hanging="266"/>
              <w:rPr/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</w:t>
            </w:r>
            <w:r>
              <w:rPr>
                <w:rFonts w:cs="Arial"/>
                <w:bCs/>
                <w:sz w:val="22"/>
                <w:szCs w:val="22"/>
              </w:rPr>
              <w:t>2 671,6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ind w:left="833" w:hanging="266"/>
              <w:rPr/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</w:t>
            </w:r>
            <w:r>
              <w:rPr>
                <w:rFonts w:cs="Arial"/>
                <w:bCs/>
                <w:sz w:val="22"/>
                <w:szCs w:val="22"/>
              </w:rPr>
              <w:t>2 024,1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ind w:left="833" w:hanging="266"/>
              <w:rPr>
                <w:rFonts w:cs="Arial"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</w:t>
            </w:r>
            <w:r>
              <w:rPr>
                <w:rFonts w:cs="Arial"/>
                <w:bCs/>
                <w:sz w:val="22"/>
                <w:szCs w:val="22"/>
              </w:rPr>
              <w:t>1 772,0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ind w:left="833" w:hanging="266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</w:t>
            </w:r>
            <w:r>
              <w:rPr>
                <w:rFonts w:cs="Arial"/>
                <w:bCs/>
                <w:sz w:val="22"/>
                <w:szCs w:val="22"/>
              </w:rPr>
              <w:t>40,5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KUBATURA </w:t>
            </w:r>
          </w:p>
          <w:p>
            <w:pPr>
              <w:pStyle w:val="TextBody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bCs/>
                <w:sz w:val="22"/>
                <w:szCs w:val="22"/>
              </w:rPr>
              <w:t>157 947,0 m</w:t>
            </w:r>
            <w:r>
              <w:rPr>
                <w:rFonts w:cs="Arial"/>
                <w:b/>
                <w:bCs/>
                <w:sz w:val="22"/>
                <w:szCs w:val="22"/>
                <w:vertAlign w:val="superscript"/>
              </w:rPr>
              <w:t>3</w:t>
            </w:r>
          </w:p>
          <w:p>
            <w:pPr>
              <w:pStyle w:val="TextBody"/>
              <w:ind w:left="567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Switzerland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 SwitzerlandLight;Arial" w:hAnsi="PL SwitzerlandLight;Arial" w:eastAsia="Times New Roman" w:cs="PL SwitzerlandLight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199"/>
      <w:jc w:val="both"/>
      <w:outlineLvl w:val="2"/>
    </w:pPr>
    <w:rPr>
      <w:rFonts w:ascii="Arial" w:hAnsi="Arial" w:cs="Arial"/>
      <w:b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91" w:right="45" w:firstLine="397"/>
      <w:outlineLvl w:val="5"/>
    </w:pPr>
    <w:rPr>
      <w:rFonts w:ascii="Arial" w:hAnsi="Arial" w:cs="Arial"/>
      <w:spacing w:val="-1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3" w:right="45" w:firstLine="397"/>
      <w:outlineLvl w:val="6"/>
    </w:pPr>
    <w:rPr>
      <w:rFonts w:ascii="Arial" w:hAnsi="Arial" w:cs="Arial"/>
      <w:spacing w:val="-1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510"/>
      <w:jc w:val="both"/>
    </w:pPr>
    <w:rPr>
      <w:rFonts w:ascii="Arial" w:hAnsi="Arial" w:cs="Arial"/>
      <w:lang w:val="pl-PL"/>
    </w:rPr>
  </w:style>
  <w:style w:type="paragraph" w:styleId="Tekstpodstawowywcity2">
    <w:name w:val="Tekst podstawowy wcięty 2"/>
    <w:basedOn w:val="Normal"/>
    <w:qFormat/>
    <w:pPr>
      <w:ind w:left="510" w:hanging="0"/>
      <w:jc w:val="both"/>
    </w:pPr>
    <w:rPr>
      <w:rFonts w:ascii="Arial" w:hAnsi="Arial" w:cs="Arial"/>
      <w:lang w:val="pl-P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142" w:hanging="0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ind w:right="43" w:hanging="0"/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709" w:right="43" w:hanging="0"/>
      <w:jc w:val="both"/>
    </w:pPr>
    <w:rPr>
      <w:rFonts w:ascii="Arial" w:hAnsi="Arial" w:cs="Arial"/>
      <w:lang w:val="pl-PL"/>
    </w:rPr>
  </w:style>
  <w:style w:type="paragraph" w:styleId="BodyText2">
    <w:name w:val="Body Text 2"/>
    <w:basedOn w:val="Normal"/>
    <w:qFormat/>
    <w:pPr>
      <w:overflowPunct w:val="false"/>
      <w:autoSpaceDE w:val="false"/>
      <w:ind w:left="851" w:hanging="143"/>
      <w:jc w:val="both"/>
      <w:textAlignment w:val="baseline"/>
    </w:pPr>
    <w:rPr>
      <w:rFonts w:ascii="Arial" w:hAnsi="Arial" w:cs="Arial"/>
      <w:lang w:val="pl-PL"/>
    </w:rPr>
  </w:style>
  <w:style w:type="paragraph" w:styleId="Date">
    <w:name w:val="Date"/>
    <w:basedOn w:val="Normal"/>
    <w:qFormat/>
    <w:pPr>
      <w:overflowPunct w:val="false"/>
      <w:autoSpaceDE w:val="false"/>
      <w:textAlignment w:val="baseline"/>
    </w:pPr>
    <w:rPr/>
  </w:style>
  <w:style w:type="paragraph" w:styleId="Tekstpodstawowy3">
    <w:name w:val="Tekst podstawowy 3"/>
    <w:basedOn w:val="Normal"/>
    <w:qFormat/>
    <w:pPr>
      <w:jc w:val="both"/>
      <w:outlineLvl w:val="0"/>
    </w:pPr>
    <w:rPr>
      <w:b/>
      <w:bCs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5:21:00Z</dcterms:created>
  <dc:creator>Glenn H. Lewis / Stanislaw Denko</dc:creator>
  <dc:description/>
  <cp:keywords/>
  <dc:language>en-US</dc:language>
  <cp:lastModifiedBy>Piotr Wróbel</cp:lastModifiedBy>
  <cp:lastPrinted>2015-07-30T17:15:00Z</cp:lastPrinted>
  <dcterms:modified xsi:type="dcterms:W3CDTF">2015-07-30T15:26:00Z</dcterms:modified>
  <cp:revision>23</cp:revision>
  <dc:subject/>
  <dc:title>ARCHITEKCI MIKOŁAJSKI  &amp; WIESE</dc:title>
</cp:coreProperties>
</file>